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nno Scolastico: </w:t>
      </w:r>
      <w:r>
        <w:rPr>
          <w:rFonts w:cs="Calibri" w:ascii="Calibri" w:hAnsi="Calibri"/>
          <w:b/>
          <w:sz w:val="18"/>
          <w:szCs w:val="18"/>
        </w:rPr>
        <w:t>2017 /2018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oduli passaggi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sciplina: STORIA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lassi: TERZE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</w:rPr>
        <w:t>Testo in adozion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G. DEVECCHI – G. GIOVANNETTI, </w:t>
      </w:r>
      <w:r>
        <w:rPr>
          <w:rFonts w:cs="Calibri" w:ascii="Calibri" w:hAnsi="Calibri"/>
          <w:b/>
          <w:i/>
          <w:sz w:val="18"/>
          <w:szCs w:val="18"/>
        </w:rPr>
        <w:t xml:space="preserve">Storia in corso 1. Dal Medioevo alla formazione dell’Europa moderna </w:t>
      </w:r>
      <w:r>
        <w:rPr>
          <w:rFonts w:cs="Calibri" w:ascii="Calibri" w:hAnsi="Calibri"/>
          <w:b/>
          <w:sz w:val="18"/>
          <w:szCs w:val="18"/>
        </w:rPr>
        <w:t>Edizioni scolastiche Bruno Mondadori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45</wp:posOffset>
                </wp:positionV>
                <wp:extent cx="7878445" cy="4218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421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5"/>
                              <w:gridCol w:w="3322"/>
                            </w:tblGrid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9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ontenut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oduli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ipologie di prove e criteri di valut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a nascita dei comu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La rinascita delle città; il comune medievale; i comuni italiani; Federico I e i comuni lombard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l declino di chiesa e impe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LA chiesa contro le eresie; gli ordini mendicanti; Federico II e la crisi dell’impero; l’affermazione delle monarchie nazion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a crisi del Trec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intesi dal manu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onarchie e stati region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intesi dal manu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l Rinascim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L’Umanesimo alle corti delle signorie italiane; la rivoluzione culturale; l’invenzione della stamp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splorazioni e conquis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Le esplorazioni europee; le civiltà amerinde; dalle scoperte alle conquiste; Il genocidio delle popolazioni amerin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a Riforma protesta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La protesta di Lutero; la Riforma luterana; le altre riforme e l’anglicanesimo; la Riforma cattoli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omande a risposta aperta (max 6 quesiti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332.15pt;mso-wrap-distance-left:0pt;mso-wrap-distance-right:7.05pt;mso-wrap-distance-top:0pt;mso-wrap-distance-bottom:0pt;margin-top: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4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5"/>
                        <w:gridCol w:w="3322"/>
                      </w:tblGrid>
                      <w:tr>
                        <w:trPr>
                          <w:trHeight w:val="683" w:hRule="atLeast"/>
                        </w:trPr>
                        <w:tc>
                          <w:tcPr>
                            <w:tcW w:w="9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ontenut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oduli</w:t>
                            </w:r>
                          </w:p>
                        </w:tc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ipologie di prove e criteri di valut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La nascita dei comu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La rinascita delle città; il comune medievale; i comuni italiani; Federico I e i comuni lombard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l declino di chiesa e impe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LA chiesa contro le eresie; gli ordini mendicanti; Federico II e la crisi dell’impero; l’affermazione delle monarchie nazional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La crisi del Trecen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intesi dal manua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Monarchie e stati regional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intesi dal manua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l Rinascimen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L’Umanesimo alle corti delle signorie italiane; la rivoluzione culturale; l’invenzione della stamp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splorazioni e conquis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Le esplorazioni europee; le civiltà amerinde; dalle scoperte alle conquiste; Il genocidio delle popolazioni amerind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La Riforma protes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La protesta di Lutero; la Riforma luterana; le altre riforme e l’anglicanesimo; la Riforma cattolic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omande a risposta aperta (max 6 quesit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6666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/>
  </w:style>
  <w:style w:type="character" w:styleId="Corpodeltesto2Carattere">
    <w:name w:val="Corpo del testo 2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21">
    <w:name w:val="Corpo del testo 21"/>
    <w:basedOn w:val="Normal"/>
    <w:qFormat/>
    <w:pPr/>
    <w:rPr>
      <w:b/>
      <w:kern w:val="2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06:00Z</dcterms:created>
  <dc:creator>CATTAPAN VALLI</dc:creator>
  <dc:description/>
  <cp:keywords/>
  <dc:language>en-US</dc:language>
  <cp:lastModifiedBy>Cinzia</cp:lastModifiedBy>
  <dcterms:modified xsi:type="dcterms:W3CDTF">2017-10-12T18:06:00Z</dcterms:modified>
  <cp:revision>2</cp:revision>
  <dc:subject/>
  <dc:title>LINEE GUIDA PROGRAMMAZIONE</dc:title>
</cp:coreProperties>
</file>